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Инлуктинский</w:t>
      </w:r>
      <w:r>
        <w:rPr/>
        <w:t xml:space="preserve"> </w:t>
      </w:r>
      <w:r>
        <w:rPr>
          <w:i/>
        </w:rPr>
        <w:t>пункт минерализации</w:t>
      </w:r>
      <w:r>
        <w:rPr/>
        <w:t xml:space="preserve"> (II-4-8) [56] представлен развалами кварцевой жилы с кристаллами горного хрусталя на площади 6×10 м среди глыб граносиенитов куналейского комплекса. Кристаллы трещиноваты, участками – водяно-прозрачные, отмечаются темные, почти черные разновидности кварца (морион). Размеры наиболее крупных кристаллов достигают 25 см. Коренной источник не установле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8:00Z</dcterms:created>
  <dc:creator>Kat</dc:creator>
  <dc:description/>
  <cp:keywords/>
  <dc:language>en-US</dc:language>
  <cp:lastModifiedBy>Kat</cp:lastModifiedBy>
  <dcterms:modified xsi:type="dcterms:W3CDTF">2024-05-06T14:08:00Z</dcterms:modified>
  <cp:revision>1</cp:revision>
  <dc:subject/>
  <dc:title>Инлуктинский пункт минерализации (II-4-8) [56] представлен развалами кварцевой жилы с кристаллами горного хрусталя на площади 6×10 м среди глыб граносиенитов куналейского комплекса</dc:title>
</cp:coreProperties>
</file>